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20" w:leader="none"/>
        </w:tabs>
        <w:spacing w:lineRule="atLeast" w:line="0"/>
        <w:ind w:left="9356" w:hanging="0"/>
        <w:rPr>
          <w:bCs/>
        </w:rPr>
      </w:pPr>
      <w:r>
        <w:rPr>
          <w:bCs/>
        </w:rPr>
        <w:t>Приложение</w:t>
      </w:r>
    </w:p>
    <w:p>
      <w:pPr>
        <w:pStyle w:val="Normal"/>
        <w:tabs>
          <w:tab w:val="clear" w:pos="708"/>
          <w:tab w:val="left" w:pos="4820" w:leader="none"/>
        </w:tabs>
        <w:spacing w:lineRule="atLeast" w:line="0"/>
        <w:ind w:left="9356" w:hanging="0"/>
        <w:rPr>
          <w:bCs/>
        </w:rPr>
      </w:pPr>
      <w:r>
        <w:rPr>
          <w:bCs/>
        </w:rPr>
        <w:t xml:space="preserve">к решению Собрания представителей </w:t>
      </w:r>
    </w:p>
    <w:p>
      <w:pPr>
        <w:pStyle w:val="Normal"/>
        <w:tabs>
          <w:tab w:val="clear" w:pos="708"/>
          <w:tab w:val="left" w:pos="4820" w:leader="none"/>
        </w:tabs>
        <w:spacing w:lineRule="atLeast" w:line="0"/>
        <w:ind w:left="9356" w:hanging="0"/>
        <w:rPr>
          <w:bCs/>
        </w:rPr>
      </w:pPr>
      <w:r>
        <w:rPr>
          <w:bCs/>
        </w:rPr>
        <w:t>г.Владикавказ от 30 марта 2018 г. № 41/12</w:t>
      </w:r>
    </w:p>
    <w:p>
      <w:pPr>
        <w:pStyle w:val="Normal"/>
        <w:tabs>
          <w:tab w:val="clear" w:pos="708"/>
          <w:tab w:val="left" w:pos="4820" w:leader="none"/>
        </w:tabs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 о реализации Прогнозного плана (программы) объектов муниципальной собственности,</w:t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лежащих приватизации в 2017 году, по состоянию на 01.01.2018</w:t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дел 1</w:t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ализованные объекты недвижимого имущества </w:t>
      </w:r>
    </w:p>
    <w:tbl>
      <w:tblPr>
        <w:tblW w:w="15320" w:type="dxa"/>
        <w:jc w:val="left"/>
        <w:tblInd w:w="-497" w:type="dxa"/>
        <w:tblLayout w:type="fixed"/>
        <w:tblCellMar>
          <w:top w:w="108" w:type="dxa"/>
          <w:left w:w="78" w:type="dxa"/>
          <w:bottom w:w="108" w:type="dxa"/>
          <w:right w:w="108" w:type="dxa"/>
        </w:tblCellMar>
      </w:tblPr>
      <w:tblGrid>
        <w:gridCol w:w="634"/>
        <w:gridCol w:w="3260"/>
        <w:gridCol w:w="2127"/>
        <w:gridCol w:w="1559"/>
        <w:gridCol w:w="1843"/>
        <w:gridCol w:w="2126"/>
        <w:gridCol w:w="1559"/>
        <w:gridCol w:w="2212"/>
      </w:tblGrid>
      <w:tr>
        <w:trPr>
          <w:trHeight w:val="66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заключения договора купли-прода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ная цена, руб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762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/>
              <w:t>Пакет акций ОАО «Баня «Свежесть» (100%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Обыкновенные именные бездокументарные ак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3501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  <w:t>Аукцио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1.12.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45 630 00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произведена полностью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 630 00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Раздел 2</w:t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бъекты недвижимого имущества, выставлявшиеся на аукцион, но не реализованные на 01.01.2018</w:t>
      </w:r>
    </w:p>
    <w:tbl>
      <w:tblPr>
        <w:tblW w:w="15325" w:type="dxa"/>
        <w:jc w:val="left"/>
        <w:tblInd w:w="-50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642"/>
        <w:gridCol w:w="5387"/>
        <w:gridCol w:w="1559"/>
        <w:gridCol w:w="1843"/>
        <w:gridCol w:w="5894"/>
      </w:tblGrid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ая</w:t>
            </w:r>
          </w:p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на объекта, руб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пр.Мира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rPr>
                <w:rStyle w:val="Style14"/>
                <w:i w:val="false"/>
                <w:i w:val="false"/>
                <w:color w:val="000000"/>
                <w:lang w:eastAsia="ru-RU"/>
              </w:rPr>
            </w:pPr>
            <w:r>
              <w:rPr/>
              <w:t>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 981 55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  <w:t xml:space="preserve">Аукцион был неоднократно признан несостоявшимся ввиду отсутствия участников  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пр.Мира/ул.М.Горького, 1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yle14"/>
                <w:i w:val="false"/>
                <w:i w:val="false"/>
                <w:color w:val="000000"/>
              </w:rPr>
            </w:pPr>
            <w:r>
              <w:rPr/>
              <w:t>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 002 9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был неоднократно признан несостоявшимся ввиду отсутствия участников  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Димитрова/пл.Штыба, 26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 203 3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был неоднократно признан несостоявшимся ввиду отсутствия участников  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Защитников Осетии, 2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>
                <w:rStyle w:val="Style14"/>
                <w:i w:val="false"/>
                <w:i w:val="false"/>
                <w:color w:val="000000"/>
              </w:rPr>
            </w:pPr>
            <w:r>
              <w:rPr/>
              <w:t>2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 508 05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был неоднократно признан несостоявшимся ввиду отсутствия участников 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Грибоедов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213,3 +339 (з/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 697 3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был неоднократно признан несостоявшимся ввиду отсутствия участников 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Маркова, 9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16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 195 6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был неоднократно признан несостоявшимся ввиду отсутствия участников 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Кырджалийская, 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8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1 997 550</w:t>
            </w:r>
          </w:p>
        </w:tc>
        <w:tc>
          <w:tcPr>
            <w:tcW w:w="5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был неоднократно признан несостоявшимся ввиду отсутствия участников 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Брестская/ул.Бульварная, 12/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02,1 +458 (з/у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 000 300</w:t>
            </w:r>
          </w:p>
        </w:tc>
        <w:tc>
          <w:tcPr>
            <w:tcW w:w="5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кцион был неоднократно признан несостоявшимся ввиду отсутствия участник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с.Ч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  <w:color w:val="000000"/>
              </w:rPr>
            </w:pPr>
            <w:r>
              <w:rPr/>
              <w:t>57,4 +208 (з/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616 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был неоднократно признан несостоявшимся ввиду отсутствия участников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Металлургов/ул.Нартовская, 2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74,3 +410 (з/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4 509 6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кцион был неоднократно признан несостоявшимся ввиду отсутствия участник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Гадиева, 60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1 297 25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кцион был неоднократно признан несостоявшимся ввиду отсутствия участник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пр.Мира/ул.Кирова, 36/53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45 388 6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соответствии с Требованием судебного пристава-исполнителя Владикавказского городского ОСП Танклаевой А.С. от 10.01.2018 №15005/18/105965015872 аукцион был отменен</w:t>
            </w:r>
          </w:p>
        </w:tc>
      </w:tr>
    </w:tbl>
    <w:p>
      <w:pPr>
        <w:pStyle w:val="TextBody"/>
        <w:spacing w:lineRule="atLeast" w:line="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tLeast" w:line="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3</w:t>
      </w:r>
    </w:p>
    <w:p>
      <w:pPr>
        <w:pStyle w:val="TextBody"/>
        <w:spacing w:lineRule="atLeast" w:line="0" w:before="0" w:after="0"/>
        <w:rPr>
          <w:b/>
          <w:b/>
          <w:bCs/>
        </w:rPr>
      </w:pPr>
      <w:r>
        <w:rPr>
          <w:b/>
          <w:bCs/>
          <w:sz w:val="26"/>
          <w:szCs w:val="26"/>
        </w:rPr>
        <w:t>Объекты недвижимого имущества, в отношении которых проводятся мероприятия по их подготовке к реализации</w:t>
      </w:r>
    </w:p>
    <w:tbl>
      <w:tblPr>
        <w:tblW w:w="15309" w:type="dxa"/>
        <w:jc w:val="left"/>
        <w:tblInd w:w="-531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666"/>
        <w:gridCol w:w="5371"/>
        <w:gridCol w:w="1554"/>
        <w:gridCol w:w="7718"/>
      </w:tblGrid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лощадь, кв.м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8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Джанаева, 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>
                <w:rStyle w:val="Style14"/>
                <w:i w:val="false"/>
                <w:i w:val="false"/>
                <w:color w:val="000000"/>
                <w:lang w:eastAsia="ru-RU"/>
              </w:rPr>
            </w:pPr>
            <w:r>
              <w:rPr/>
              <w:t>98,9</w:t>
            </w:r>
          </w:p>
        </w:tc>
        <w:tc>
          <w:tcPr>
            <w:tcW w:w="7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ind w:left="-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кт не был реализован в связи с тем, что в течение 2017 года не были сняты обеспечительные меры в виде ареста </w:t>
            </w:r>
          </w:p>
        </w:tc>
      </w:tr>
      <w:tr>
        <w:trPr>
          <w:trHeight w:val="38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>
                <w:color w:val="000000"/>
              </w:rPr>
            </w:pPr>
            <w:r>
              <w:rPr/>
              <w:t>с.Балта, ул.Интернациональная, 17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7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ind w:left="-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 поставлен на учет в Управлении Росреестра по РСО-Алания в качестве бесхозяйной вещи в соответствии со статьей 225 ГК РФ для дальнейшего признания права муниципальной собственности и реализации</w:t>
            </w:r>
          </w:p>
        </w:tc>
      </w:tr>
      <w:tr>
        <w:trPr>
          <w:trHeight w:val="10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</w:t>
            </w:r>
          </w:p>
          <w:p>
            <w:pPr>
              <w:pStyle w:val="Normal"/>
              <w:jc w:val="left"/>
              <w:rPr/>
            </w:pPr>
            <w:r>
              <w:rPr/>
              <w:t>ул.З.Космодемьянской/ул.Левченко, 44/198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>
                <w:color w:val="000000"/>
              </w:rPr>
            </w:pPr>
            <w:r>
              <w:rPr/>
              <w:t>279,6</w:t>
            </w:r>
          </w:p>
        </w:tc>
        <w:tc>
          <w:tcPr>
            <w:tcW w:w="7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>
                <w:color w:val="000000"/>
              </w:rPr>
            </w:pPr>
            <w:r>
              <w:rPr/>
              <w:t>В соответствии с распоряжением АМС г.Владикавказа от 01.06.2017 №125 объект был передан в безвозмездное пользование сроком на три года Автономной некоммерческой организации Владикавказская творческая лаборатория «Портал»</w:t>
            </w:r>
          </w:p>
        </w:tc>
      </w:tr>
      <w:tr>
        <w:trPr>
          <w:trHeight w:val="19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 xml:space="preserve">г.Владикавказ. </w:t>
            </w:r>
          </w:p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р.Коста/ул.Бр.Темировых, 21/4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83,2</w:t>
            </w:r>
          </w:p>
        </w:tc>
        <w:tc>
          <w:tcPr>
            <w:tcW w:w="7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jc w:val="both"/>
              <w:rPr/>
            </w:pPr>
            <w:r>
              <w:rPr/>
              <w:t>Указанный объект не был выставлен на аукцион ввиду того, что АМС г.Владикавказа было подано исковое заявление в Арбитражный суд РСО-Алания с целью взыскания имеющейся у пользователя помещения – ГУП «Издательство Ир» задолженности по арендной плате и расторжения договора ввиду неисполнения арендатором его условий. Однако судом исковое заявление АМС оставлено без рассмотрения. Объект будет реализован после разрешения спора с арендатором.</w:t>
            </w:r>
          </w:p>
        </w:tc>
      </w:tr>
    </w:tbl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</w:t>
      </w:r>
    </w:p>
    <w:p>
      <w:pPr>
        <w:pStyle w:val="Normal"/>
        <w:spacing w:lineRule="atLeast" w:line="0"/>
        <w:ind w:firstLine="705"/>
        <w:rPr>
          <w:b/>
          <w:b/>
          <w:bCs/>
        </w:rPr>
      </w:pPr>
      <w:r>
        <w:rPr>
          <w:b/>
          <w:bCs/>
          <w:sz w:val="26"/>
          <w:szCs w:val="26"/>
        </w:rPr>
        <w:t>Объекты недвижимого имущества, которые не были реализованы по иным причинам</w:t>
      </w:r>
    </w:p>
    <w:tbl>
      <w:tblPr>
        <w:tblW w:w="15369" w:type="dxa"/>
        <w:jc w:val="left"/>
        <w:tblInd w:w="-49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627"/>
        <w:gridCol w:w="6946"/>
        <w:gridCol w:w="779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акет акций АО «Лифтремонт» (100%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кет акций не был выставлен на аукцион в связи с тем, что по итогам финансово-хозяйственной деятельности за 2016 год предприятие имело отрицательный финансовый результат </w:t>
            </w:r>
          </w:p>
        </w:tc>
      </w:tr>
      <w:tr>
        <w:trPr>
          <w:trHeight w:val="2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акет акций ОАО «Олимп» (5,38%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кет акций не был выставлен на аукцион в связи с тем, что по итогам финансово-хозяйственной деятельности за 2016 год предприятие имело отрицательный финансовый результат </w:t>
            </w:r>
          </w:p>
        </w:tc>
      </w:tr>
      <w:tr>
        <w:trPr>
          <w:trHeight w:val="2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акет акций ОАО «Автостоянки» (100%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кет акций не был выставлен на аукцион в связи с тем, что по итогам финансово-хозяйственной деятельности за 2016 год предприятие имело отрицательный финансовый результат </w:t>
            </w:r>
          </w:p>
        </w:tc>
      </w:tr>
      <w:tr>
        <w:trPr>
          <w:trHeight w:val="2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акет акций АО «ВладГорТранс» (100 %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кет акций не был выставлен на аукцион в связи с тем, что по итогам финансово-хозяйственной деятельности за 2016 год предприятие имело отрицательный финансовый результат </w:t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orient="landscape" w:w="16838" w:h="11906"/>
      <w:pgMar w:left="1320" w:right="14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WT1">
    <w:name w:val="wT1"/>
    <w:qFormat/>
    <w:rPr>
      <w:b w:val="false"/>
      <w:bCs w:val="false"/>
    </w:rPr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8">
    <w:name w:val="WW8Num7z8"/>
    <w:qFormat/>
    <w:rPr/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24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49:00Z</dcterms:created>
  <dc:creator>User</dc:creator>
  <dc:description/>
  <cp:keywords/>
  <dc:language>en-US</dc:language>
  <cp:lastModifiedBy>Алина Багаева</cp:lastModifiedBy>
  <cp:lastPrinted>2018-04-04T09:34:00Z</cp:lastPrinted>
  <dcterms:modified xsi:type="dcterms:W3CDTF">2018-04-06T08:44:00Z</dcterms:modified>
  <cp:revision>26</cp:revision>
  <dc:subject/>
  <dc:title>ПРОГНОЗНЫЙ ПЛАН (ПРОГРАММА)</dc:title>
</cp:coreProperties>
</file>